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</w:t>
      </w:r>
      <w:r>
        <w:rPr>
          <w:b/>
          <w:bCs/>
          <w:sz w:val="36"/>
        </w:rPr>
        <w:t xml:space="preserve">План работы на 2012 год по содержанию и ремонту 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</w:t>
      </w:r>
      <w:r>
        <w:rPr>
          <w:b/>
          <w:bCs/>
          <w:sz w:val="36"/>
        </w:rPr>
        <w:t>жилого фонд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Частичный ремонт крыш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Комсомольская д.19/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1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. Ленина д.3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2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кр. Ващенко д.6</w:t>
      </w:r>
    </w:p>
    <w:p>
      <w:pPr>
        <w:pStyle w:val="Normal"/>
        <w:ind w:left="870" w:hanging="0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кущий ремонт подъездов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л. Комсомольская д.19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2-й пер. Первомайский д.7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2-й пер. Первомайский д. 1/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Ремонт входных дверей и остекление окон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Комсомольская д.17/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кр. Ващенко д.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Мкр. Ващенко д.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-й пер. Первомайский д.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Первомайская д.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Утепление теплотрассы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2/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6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Установка коньков на крыше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л. Комсомольская д.19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л. Ленина д.1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Комсомольская д.17/а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чистка дымовых и вентиляционных каналов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Комсомольская д.17/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л. Первомайская д.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Ремонт электрооборудования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6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л. Комсомольская д.19/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</w:rPr>
      </w:pPr>
      <w:r>
        <w:rPr>
          <w:b/>
          <w:bCs/>
          <w:sz w:val="28"/>
        </w:rPr>
        <w:t>Текущий ремонт инженерного оборудования и коммуникаций, водопровода в подвальном помещени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л. Первомайская д. 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ул. Первомайская д.7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6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кр. Ващенко д.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 7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2-й пер. Первомайский д. 2/а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800" w:hanging="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080" w:right="566" w:gutter="0" w:header="0" w:top="540" w:footer="0" w:bottom="360"/>
          <w:pgNumType w:fmt="decimal"/>
          <w:cols w:num="2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36:00Z</dcterms:created>
  <dc:creator>manager</dc:creator>
  <dc:description/>
  <cp:keywords/>
  <dc:language>en-US</dc:language>
  <cp:lastModifiedBy>Admin</cp:lastModifiedBy>
  <cp:lastPrinted>2011-08-30T16:28:00Z</cp:lastPrinted>
  <dcterms:modified xsi:type="dcterms:W3CDTF">2013-06-25T14:36:00Z</dcterms:modified>
  <cp:revision>2</cp:revision>
  <dc:subject/>
  <dc:title>  План работы на 2011 год по содержанию и ремонту жилого фонда</dc:title>
</cp:coreProperties>
</file>